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6795</wp:posOffset>
                </wp:positionV>
                <wp:extent cx="5782945" cy="445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وض الرم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دد الأستاذ عدة خطوط للانطلاق في كل مم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جل الاندفاع تكون في المؤخرة عند خط الانطلا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جري الاستعدادي يكون في المسافات التالية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خطو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قفزات الثلاث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رسم الأستاذ مستطيلات على بعد مناسب 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حافة حوض الرمل لتحديد منطقة الاندفا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التلاميذ في أربع فر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نطلق اللاعب الأول من كل فريق بالجري ليضع رجله اليمنى أو اليسرى داخل المستطي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تمر اللعب بالتناوب بالنسبة لأفراد كل فري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50.5pt;mso-wrap-distance-left:7.05pt;mso-wrap-distance-right:7.05pt;mso-wrap-distance-top:0pt;mso-wrap-distance-bottom:0pt;margin-top:80.85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وض الرم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دد الأستاذ عدة خطوط للانطلاق في كل ممر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رجل الاندفاع تكون في المؤخرة عند خط الانطلا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الجري الاستعدادي يكون في المسافات التالية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خطو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قفزات الثلاث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رسم الأستاذ مستطيلات على بعد مناسب 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حافة حوض الرمل لتحديد منطقة الاندفاع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التلاميذ في أربع فر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نطلق اللاعب الأول من كل فريق بالجري ليضع رجله اليمنى أو اليسرى داخل المستطي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تمر اللعب بالتناوب بالنسبة لأفراد كل فري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11</w:t>
      </w:r>
      <w:r>
        <w:rPr>
          <w:b/>
          <w:bCs/>
          <w:color w:val="000000"/>
          <w:lang w:bidi="ar-MA"/>
        </w:rPr>
        <w:t xml:space="preserve">            </w:t>
      </w:r>
    </w:p>
    <w:p>
      <w:pPr>
        <w:pStyle w:val="Normal"/>
        <w:jc w:val="right"/>
        <w:rPr>
          <w:color w:val="000000"/>
          <w:lang w:bidi="ar-MA"/>
        </w:rPr>
      </w:pP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الدرس الحادي عشر 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: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     </w:t>
      </w:r>
      <w:r>
        <w:rPr>
          <w:rFonts w:cs="MCS Kofi S_U normal.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قفزات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MCS Kofi S_U normal.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ثلاث</w:t>
      </w:r>
      <w:r>
        <w:rPr>
          <w:b/>
          <w:b/>
          <w:bCs/>
          <w:color w:val="000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اللياقة البدنية</w:t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27305</wp:posOffset>
                </wp:positionV>
                <wp:extent cx="712470" cy="12573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257480"/>
                        </a:xfrm>
                        <a:prstGeom prst="flowChartInputOutpu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#ffcc99" stroked="t" o:allowincell="f" style="position:absolute;margin-left:374pt;margin-top:2.15pt;width:56.05pt;height:98.95pt;mso-wrap-style:none;v-text-anchor:middle" type="_x0000_t111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141605</wp:posOffset>
                </wp:positionV>
                <wp:extent cx="593725" cy="571500"/>
                <wp:effectExtent l="70485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462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.95pt;margin-top:11.15pt;width:46.7pt;height:44.95pt;flip:x;mso-wrap-style:none;v-text-anchor:middle;rotation:344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80645</wp:posOffset>
                </wp:positionV>
                <wp:extent cx="2018665" cy="914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.05pt;margin-top:6.35pt;width:158.9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695</wp:posOffset>
                </wp:positionH>
                <wp:positionV relativeFrom="paragraph">
                  <wp:posOffset>80645</wp:posOffset>
                </wp:positionV>
                <wp:extent cx="593725" cy="571500"/>
                <wp:effectExtent l="39370" t="762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938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17.85pt;margin-top:6.3pt;width:46.7pt;height:44.95pt;flip:x;mso-wrap-style:none;v-text-anchor:middle;rotation:332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5480</wp:posOffset>
                </wp:positionH>
                <wp:positionV relativeFrom="paragraph">
                  <wp:posOffset>80645</wp:posOffset>
                </wp:positionV>
                <wp:extent cx="593725" cy="571500"/>
                <wp:effectExtent l="52705" t="698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310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2.4pt;margin-top:6.3pt;width:46.7pt;height:44.95pt;flip:x;mso-wrap-style:none;v-text-anchor:middle;rotation:336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76200</wp:posOffset>
                </wp:positionV>
                <wp:extent cx="840105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حوض الرم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6.15pt;height:18.7pt;mso-wrap-distance-left:9.05pt;mso-wrap-distance-right:9.05pt;mso-wrap-distance-top:0pt;mso-wrap-distance-bottom:0pt;margin-top:6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MA"/>
                        </w:rPr>
                        <w:t>حوض الرم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87210</wp:posOffset>
                </wp:positionH>
                <wp:positionV relativeFrom="paragraph">
                  <wp:posOffset>19685</wp:posOffset>
                </wp:positionV>
                <wp:extent cx="23749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542.3pt;margin-top:1.55pt;width:18.65pt;height:17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635</wp:posOffset>
                </wp:positionH>
                <wp:positionV relativeFrom="paragraph">
                  <wp:posOffset>133350</wp:posOffset>
                </wp:positionV>
                <wp:extent cx="1068705" cy="456565"/>
                <wp:effectExtent l="7620" t="11430" r="1270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68840" cy="456480"/>
                        </a:xfrm>
                        <a:custGeom>
                          <a:avLst/>
                          <a:gdLst>
                            <a:gd name="textAreaLeft" fmla="*/ 110520 w 605880"/>
                            <a:gd name="textAreaRight" fmla="*/ 495360 w 605880"/>
                            <a:gd name="textAreaTop" fmla="*/ 29160 h 258840"/>
                            <a:gd name="textAreaBottom" fmla="*/ 22968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452"/>
                              </a:moveTo>
                              <a:lnTo>
                                <a:pt x="16505" y="2452"/>
                              </a:lnTo>
                              <a:lnTo>
                                <a:pt x="16505" y="0"/>
                              </a:lnTo>
                              <a:lnTo>
                                <a:pt x="21600" y="10800"/>
                              </a:lnTo>
                              <a:lnTo>
                                <a:pt x="16505" y="21600"/>
                              </a:lnTo>
                              <a:lnTo>
                                <a:pt x="16505" y="19148"/>
                              </a:lnTo>
                              <a:lnTo>
                                <a:pt x="0" y="19148"/>
                              </a:lnTo>
                              <a:lnTo>
                                <a:pt x="3938" y="10800"/>
                              </a:lnTo>
                              <a:lnTo>
                                <a:pt x="0" y="24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ccffcc" stroked="t" o:allowincell="f" style="position:absolute;margin-left:430.05pt;margin-top:10.5pt;width:84.1pt;height:35.9pt;mso-wrap-style:none;v-text-anchor:middle;rotation:180" type="_x0000_t94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2430</wp:posOffset>
                </wp:positionH>
                <wp:positionV relativeFrom="paragraph">
                  <wp:posOffset>19685</wp:posOffset>
                </wp:positionV>
                <wp:extent cx="712470" cy="342900"/>
                <wp:effectExtent l="635" t="4445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.55pt" to="186.9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05955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5.75pt" to="551.6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7210</wp:posOffset>
                </wp:positionH>
                <wp:positionV relativeFrom="paragraph">
                  <wp:posOffset>73025</wp:posOffset>
                </wp:positionV>
                <wp:extent cx="23749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5.75pt" to="560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1175</wp:posOffset>
                </wp:positionH>
                <wp:positionV relativeFrom="paragraph">
                  <wp:posOffset>73025</wp:posOffset>
                </wp:positionV>
                <wp:extent cx="474980" cy="228600"/>
                <wp:effectExtent l="0" t="4445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.75pt" to="177.6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6575</wp:posOffset>
                </wp:positionH>
                <wp:positionV relativeFrom="paragraph">
                  <wp:posOffset>126365</wp:posOffset>
                </wp:positionV>
                <wp:extent cx="118745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9.95pt" to="551.55pt,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05955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9.95pt" to="551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3:00Z</dcterms:created>
  <dc:creator>fnaka</dc:creator>
  <dc:description/>
  <dc:language>en-US</dc:language>
  <cp:lastModifiedBy>kodad hafid</cp:lastModifiedBy>
  <cp:lastPrinted>2007-09-23T00:49:00Z</cp:lastPrinted>
  <dcterms:modified xsi:type="dcterms:W3CDTF">2007-09-23T00:50:00Z</dcterms:modified>
  <cp:revision>7</cp:revision>
  <dc:subject/>
  <dc:title>إعداد : زاو كي عبد الناصر</dc:title>
</cp:coreProperties>
</file>